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6119777"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4917676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